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LIESMICH.DOC ************************************************* 20.03.02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SYSTEME LAUER GmbH &amp; Co KG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Kelterstr. 59 D-72669 Unterensingen Tel.07022/96600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Projektierungs-Software PCSPRO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Version        6.2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Version 6.0: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e Treiber un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CS 009 plus/090 plus/0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Op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vice Net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3.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Lauer GmbH &amp; Co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