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README.DOC *************************************************** 20.03.02 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SYSTEME LAUER GmbH &amp; Co KG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Kelterstr. 59 D-72669 Unterensingen  TEL: 0049/7022/96600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project planning software  PCSPRO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version        6.2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 version 6.0: 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up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vice 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an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mwareup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firmware PCS009plus/PCS090plus/PCS095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03.2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e Lauer GmbH &amp; Co K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